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разработке проектов нормативов образования отходов и лимитов на их размещение  (ПНООЛР)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разработке проектов нормативов образования отходов и лимитов на их размещение  (ПНООЛР). Наименование и количество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площадки (мест) временного накопления отходов, а соответствии Техническим заданием (Приложение №1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должен иметь соответствующее оборудование и другие материальные ресурсы. Иметь в штате предприятия сотрудников, обладающих необходимыми профессиональными знаниями и квалификацией. </w:t>
            </w:r>
          </w:p>
          <w:p>
            <w:pPr>
              <w:pStyle w:val="Normal"/>
              <w:rPr/>
            </w:pPr>
            <w:r>
              <w:rPr/>
              <w:t>Наличие положительных отзывов Заказчиков по результатам выполненных работ.</w:t>
            </w:r>
          </w:p>
          <w:p>
            <w:pPr>
              <w:pStyle w:val="Normal"/>
              <w:rPr/>
            </w:pPr>
            <w:r>
              <w:rPr/>
              <w:t>Основное требование-расчёт образования отходов.</w:t>
            </w:r>
          </w:p>
          <w:p>
            <w:pPr>
              <w:pStyle w:val="Normal"/>
              <w:rPr/>
            </w:pPr>
            <w:r>
              <w:rPr/>
              <w:t>Разработанные проекты должны соответствовать требованиям нормативных документов в области охраны окружающей среды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Федеральному закону «Об охране окружающей среды» от 10.01.2002 г. №7-ФЗ (с изменениями и дополнениями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Федеральному закону «Об отходах производства и потребления» от 24.06.1998 г. №89-ФЗ (с изменениями и дополнениями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Закон Республики Башкортостан «Об отходах производства и потребления» от 30.11.1998 г. №195-з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Методическим рекомендациям по разработке ПНООЛР.</w:t>
            </w:r>
          </w:p>
          <w:p>
            <w:pPr>
              <w:pStyle w:val="Normal"/>
              <w:rPr/>
            </w:pPr>
            <w:r>
              <w:rPr/>
              <w:t xml:space="preserve">Также разработчик проектов обязан обеспечить сопровождение проектов при их направлении на санитарно-эпидемиологическую экспертизу в ФГУЗ «Центр гигиены и эпидемиологии в РБ» и Федеральную службу по надзору в сфере защиты прав потребителей и благополучия человека по РБ» и в ходе согласования проектов Управлением Росприроднадзора по РБ. </w:t>
            </w:r>
          </w:p>
          <w:p>
            <w:pPr>
              <w:pStyle w:val="Normal"/>
              <w:rPr/>
            </w:pPr>
            <w:r>
              <w:rPr/>
              <w:t xml:space="preserve">Требования определяются Техническим заданием (Приложение №1 к настоящему Извещению) и условиями договора (Приложение №2 к настоящему Извещению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12 месяцев с момента подписания акта выполненных работ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 ОАО "Башинформсвязь":</w:t>
            </w:r>
          </w:p>
          <w:p>
            <w:pPr>
              <w:pStyle w:val="Style24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Белорецкий межрайонный узел электрической связи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 xml:space="preserve">Сокращенное наименование: Белорецкий МУЭС ОАО «Башинформсвязь».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Адрес: 453500, г. Белорецк, ул. Ленина, 41.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Аскаров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Старосубхангулов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Учалин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Межгорье ГУС</w:t>
            </w:r>
          </w:p>
          <w:p>
            <w:pPr>
              <w:pStyle w:val="Style24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Бирский межрайонный узел электрической связи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Сокращенное наименование: Бирский МУЭС ОАО «Башинформсвязь»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Адрес: 452320, г. Бирск, Октябрьская площадь,3.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Аскин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Бураев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Верхнетатышлин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Караидель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Мишкин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Старобалтачев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Нефтекамский Г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Калтасин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Николо – Березов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Янауль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Агидельский цех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Дюртюлин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Верхнеяркеевский РУС</w:t>
            </w:r>
          </w:p>
          <w:p>
            <w:pPr>
              <w:pStyle w:val="Style24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Мелеузовский межрайонный узел электрической связи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Сокращенное наименование: Мелеузовский МУЭС ОАО «Башинформсвязь»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Адрес: 453850, г.Мелеуз, ул.Воровского, 2.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Ермолаев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Исянгулов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Кумертауский Г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Мраковский РУС</w:t>
            </w:r>
          </w:p>
          <w:p>
            <w:pPr>
              <w:pStyle w:val="Style24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Месягутовский межрайонный узел электрической связи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 xml:space="preserve">Сокращенное наименование: Месягутовский МУЭС ОАО «Башинформсвязь».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Адрес: 452530, с. Месягутово, ул. Коммунистическая, 24.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Большеустьикин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Верхнекигин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Малоязов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Новобелокатайский РУС</w:t>
            </w:r>
          </w:p>
          <w:p>
            <w:pPr>
              <w:pStyle w:val="Style24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Сибайский межрайонный узел электрической связи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 xml:space="preserve">Сокращенное наименование: Сибайский МУЭС ОАО «Башинформсвязь».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Адрес: 453640, г. Сибай, ул. Горького, 53а.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Акъяр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Баймак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Зилаирский РУС</w:t>
            </w:r>
          </w:p>
          <w:p>
            <w:pPr>
              <w:pStyle w:val="Style24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Стерлитамакский межрайонный узел электрической связи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 xml:space="preserve">Сокращенное наименование: Стерлитамакский МУЭС ОАО «Башинформсвязь».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Адрес: 453125, г. Стерлитамак, ул. Коммунистическая, 30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Ишимбай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Стерлибашев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Толбазин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Федоров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Салаватский Г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Красноусольский РУС</w:t>
            </w:r>
          </w:p>
          <w:p>
            <w:pPr>
              <w:pStyle w:val="Style24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Туймазинский межрайонный узел электрической связи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 xml:space="preserve">Сокращенное наименование: Туймазинский МУЭС ОАО «Башинформсвязь».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Адрес: 452750, г.Туймазы, ул.Чехова, 1б.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Бакалин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Буздяк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Шаран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Языков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Белебеев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Бижбуляк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Давлеканов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Ермекеев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Киргиз – Миякин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Раев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Октябрьский Г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Чекмагушевский РУС</w:t>
            </w:r>
          </w:p>
          <w:p>
            <w:pPr>
              <w:pStyle w:val="Style24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Расчетно-сервисный центр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 xml:space="preserve">Сокращенное наименование: РСЦ ОАО «Башинформсвязь».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Адрес: 450000, г. Уфа, ул.Гоголя, 59.</w:t>
            </w:r>
          </w:p>
          <w:p>
            <w:pPr>
              <w:pStyle w:val="Style24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Центр технической эксплуатации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 xml:space="preserve">Сокращенное наименование: ЦТЭ ОАО «Башинформсвязь».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Адрес: 450000, г. Уфа, ул. Ленина, 30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Благовещен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Иглин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Кармаскалин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Кушнаренков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Чишмин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Архангельский РУС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· Красногорский РУС</w:t>
            </w:r>
          </w:p>
          <w:p>
            <w:pPr>
              <w:pStyle w:val="Style24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 Республиканский радиотелевизионный передающий центр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 xml:space="preserve">Сокращенное наименование: РРТПЦ ОАО «Башинформсвязь».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Адрес: 450106, г.Уфа, ул.Рабкоров, 6/1.</w:t>
            </w:r>
          </w:p>
          <w:p>
            <w:pPr>
              <w:pStyle w:val="Style24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. Республиканский производственно-коммерческий центр «Спутник» 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 xml:space="preserve">Сокращенное наименование: РПКЦ «Спутник» ОАО «Башинформсвязь». </w:t>
            </w:r>
          </w:p>
          <w:p>
            <w:pPr>
              <w:pStyle w:val="Style24"/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Адрес: 450027, г. Уфа, ул. Каспийская, 14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Технического задания (Приложение №1 к Извещению) и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с 10.09.2013г. по 25.12.2013г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2 03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вгуста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вгус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августа 2013 г. в 15 ч. 00 мин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августа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31:00Z</dcterms:created>
  <dc:creator>O_Konstantinova</dc:creator>
  <dc:description/>
  <cp:keywords/>
  <dc:language>en-US</dc:language>
  <cp:lastModifiedBy>e.farrahova</cp:lastModifiedBy>
  <cp:lastPrinted>2013-07-23T11:24:00Z</cp:lastPrinted>
  <dcterms:modified xsi:type="dcterms:W3CDTF">2013-08-13T05:44:00Z</dcterms:modified>
  <cp:revision>3</cp:revision>
  <dc:subject/>
  <dc:title> </dc:title>
</cp:coreProperties>
</file>